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215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ДМИНИСТРАЦИЯ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 xml:space="preserve">ПУШАНИНСКОГО СЕЛЬСОВЕТА 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2"/>
                <w:szCs w:val="32"/>
              </w:rPr>
              <w:t>БЕЛИНСКОГО РАЙОНА 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ушанино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изнании утратившим силу постановления администрации Пушанинского сельсовета Белинского района Пензенской области от 28.11.2016г. № 147 «Об утверждении Порядка формирования, утверждения и ведения планов-графиков </w:t>
      </w:r>
      <w:r>
        <w:rPr>
          <w:b/>
          <w:sz w:val="28"/>
          <w:szCs w:val="28"/>
        </w:rPr>
        <w:t>закупок товаров, работ, услуг для обеспечения муниципальных нужд Пушанинского сельсовета Белинского района Пензенской области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Пушанинского сельсовета Белинского района Пензенской области, на основании Экспертного заключения Правительства Пензенской области  №80/ОР от 20.01.2020г.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ушанинского сельсовета Белин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1. Признать утратившим силу  постановление администрации Пушанинского сельсовета Белинского района Пензенской области от 28.11.2016г. № 147 «Об утверждении Порядка формирования, утверждения и ведения планов-графиков закупок товаров, работ, услуг для обеспеч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униципальных нужд Пушанинского сельсовета Белинского района Пензенской област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администрации Пушанинского сельсовета Белинского района Пензенской области и опубликовать в информационном бюллетене «Сельский вестник»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главу администрации Пушанинского сельсовет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                                    Т.П.Булдышкина                </w:t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11:00Z</dcterms:created>
  <dc:creator>Марина</dc:creator>
  <dc:description/>
  <cp:keywords/>
  <dc:language>en-US</dc:language>
  <cp:lastModifiedBy>111</cp:lastModifiedBy>
  <cp:lastPrinted>2015-12-23T16:46:00Z</cp:lastPrinted>
  <dcterms:modified xsi:type="dcterms:W3CDTF">2020-02-05T05:16:00Z</dcterms:modified>
  <cp:revision>6</cp:revision>
  <dc:subject/>
  <dc:title> </dc:title>
</cp:coreProperties>
</file>